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: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Ch. 23 Study Guide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Due Friday 1/10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Answer the following questions using Ch. 23 of your book. The answers must be at least 5 sentences. Identify the terms using who, what, when, where and why significant format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hy did Ulysses S. Grant make a good general during the Civil War? What were his shortcomings that made him a less effective president?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escribe the economic slump of the 1870s and the growing conflict between “hard-money” and “soft-money” advocates.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hy was there such fierce competition between Democrats and Republicans in the Gilded Age if the parties agreed on most economic issues?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escribe how the end of Reconstruction led to the loss of black rights and the imposition of the Jim Crow system of segregation in the South.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hat were the reasons behind Cleveland’s stance in favor of lower tariffs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erms: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loody Shirt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oss Tweed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Graft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Thomas Nast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anic of 1873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rime of ‘73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Gilded Age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hinese Exclusion Act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endleton Act of 1883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cKinley Tariff Act of 1890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epression of 189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7"/>
      <w:szCs w:val="27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20:18:00Z</dcterms:created>
  <dc:creator>emily.johnson</dc:creator>
  <dc:description/>
  <cp:keywords/>
  <dc:language>en-US</dc:language>
  <cp:lastModifiedBy>Emily Johnson</cp:lastModifiedBy>
  <cp:lastPrinted>2014-01-06T16:08:00Z</cp:lastPrinted>
  <dcterms:modified xsi:type="dcterms:W3CDTF">2014-01-08T20:18:00Z</dcterms:modified>
  <cp:revision>2</cp:revision>
  <dc:subject/>
  <dc:title>Name:_______________________</dc:title>
</cp:coreProperties>
</file>